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>
          <w:trHeight w:val="240" w:hRule="atLeast"/>
        </w:trPr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  <w:tr>
        <w:trPr>
          <w:trHeight w:val="24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ACTE</w:t>
            </w:r>
            <w:r>
              <w:rPr>
                <w:bCs w:val="false"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Cs/>
                <w:sz w:val="28"/>
                <w:szCs w:val="28"/>
              </w:rPr>
              <w:footnoteReference w:id="2"/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Times New Roman" w:ascii="Marianne" w:hAnsi="Marianne"/>
          <w:b/>
          <w:sz w:val="24"/>
          <w:szCs w:val="24"/>
          <w:lang w:eastAsia="en-US"/>
        </w:rPr>
        <w:t>Forces Armées aux Antilles (FAA) (971-972) – Prestations d’Exploitation et Maintenance Techniqu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814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"/>
        <w:gridCol w:w="6"/>
        <w:gridCol w:w="547"/>
        <w:gridCol w:w="551"/>
        <w:gridCol w:w="553"/>
        <w:gridCol w:w="551"/>
        <w:gridCol w:w="561"/>
        <w:gridCol w:w="551"/>
        <w:gridCol w:w="553"/>
        <w:gridCol w:w="538"/>
        <w:gridCol w:w="16"/>
        <w:gridCol w:w="537"/>
        <w:gridCol w:w="568"/>
        <w:gridCol w:w="553"/>
        <w:gridCol w:w="556"/>
      </w:tblGrid>
      <w:tr>
        <w:trPr>
          <w:trHeight w:val="119" w:hRule="atLeast"/>
          <w:cantSplit w:val="true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Année</w:t>
            </w:r>
          </w:p>
        </w:tc>
        <w:tc>
          <w:tcPr>
            <w:tcW w:w="276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Service-Marché N°</w:t>
            </w:r>
          </w:p>
        </w:tc>
        <w:tc>
          <w:tcPr>
            <w:tcW w:w="165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Ministère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Ordonnateur</w:t>
            </w:r>
          </w:p>
        </w:tc>
      </w:tr>
      <w:tr>
        <w:trPr>
          <w:trHeight w:val="129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4202692"/>
      <w:bookmarkStart w:id="1" w:name="__Fieldmark__0_2104202692"/>
      <w:bookmarkEnd w:id="1"/>
      <w:r>
        <w:rPr/>
      </w:r>
      <w:r>
        <w:rPr/>
        <w:fldChar w:fldCharType="end"/>
      </w:r>
      <w:r>
        <w:rPr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4202692"/>
      <w:bookmarkStart w:id="3" w:name="__Fieldmark__1_210420269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</w:t>
      </w:r>
      <w:r>
        <w:rPr>
          <w:rFonts w:cs="Arial" w:ascii="Arial" w:hAnsi="Arial"/>
          <w:b/>
        </w:rPr>
        <w:t>Lot n° 3 : Climatisation – Martiniqu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104202692"/>
      <w:bookmarkStart w:id="5" w:name="__Fieldmark__2_2104202692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04202692"/>
      <w:bookmarkStart w:id="7" w:name="__Fieldmark__3_2104202692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567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04202692"/>
      <w:bookmarkStart w:id="9" w:name="__Fieldmark__4_2104202692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104202692"/>
      <w:bookmarkStart w:id="11" w:name="__Fieldmark__5_2104202692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DPGF et BPU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104202692"/>
      <w:bookmarkStart w:id="13" w:name="__Fieldmark__6_2104202692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104202692"/>
      <w:bookmarkStart w:id="15" w:name="__Fieldmark__7_2104202692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et ses annex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104202692"/>
      <w:bookmarkStart w:id="17" w:name="__Fieldmark__8_2104202692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104202692"/>
      <w:bookmarkStart w:id="19" w:name="__Fieldmark__9_2104202692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’engage</w:t>
      </w:r>
      <w:r>
        <w:rPr>
          <w:rFonts w:cs="Arial" w:ascii="Arial" w:hAnsi="Arial"/>
        </w:rPr>
        <w:t>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Commerci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104202692"/>
      <w:bookmarkStart w:id="21" w:name="__Fieldmark__10_2104202692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age la société</w:t>
      </w:r>
      <w:r>
        <w:rPr>
          <w:rFonts w:cs="Arial" w:ascii="Arial" w:hAnsi="Arial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104202692"/>
      <w:bookmarkStart w:id="23" w:name="__Fieldmark__11_2104202692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ensemble des membres du groupement</w:t>
      </w:r>
      <w:r>
        <w:rPr>
          <w:rFonts w:cs="Arial" w:ascii="Arial" w:hAnsi="Arial"/>
        </w:rPr>
        <w:t xml:space="preserve"> s’engagent, sur la base de l’offre du groupement (</w:t>
      </w:r>
      <w:r>
        <w:rPr>
          <w:rFonts w:cs="Arial" w:ascii="Arial" w:hAnsi="Arial"/>
          <w:highlight w:val="yellow"/>
        </w:rPr>
        <w:t>dupliquer le tableau autant de fois que nécessaire – 1 pour chaque membre)</w:t>
      </w:r>
      <w:r>
        <w:rPr>
          <w:rFonts w:cs="Arial" w:ascii="Arial" w:hAnsi="Arial"/>
        </w:rPr>
        <w:t xml:space="preserve"> 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104202692"/>
      <w:bookmarkStart w:id="25" w:name="__Fieldmark__12_2104202692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ntant forfaitaire annuel Maintenance Préventive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4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ant forfaitaire annuel Maintenance Corrective 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6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ET 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6" w:name="__Fieldmark__13_2104202692"/>
      <w:bookmarkStart w:id="27" w:name="__Fieldmark__13_2104202692"/>
      <w:bookmarkEnd w:id="2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aux prix indiqués dans l’annexe financière jointe au présent document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104202692"/>
      <w:bookmarkStart w:id="29" w:name="__Fieldmark__14_2104202692"/>
      <w:bookmarkEnd w:id="2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104202692"/>
      <w:bookmarkStart w:id="31" w:name="__Fieldmark__15_2104202692"/>
      <w:bookmarkEnd w:id="3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– Responsables physiques de la vérification et de la signature des actes de sous-traitanc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ans le cadre de la dématérialisation des actes de sous-traitance, la personne physique responsable de la gestion, la vérification et la signature de ses actes pour le titulaire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843"/>
        <w:gridCol w:w="1276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/>
        <w:t>En cas d’absence du responsable, sa suppléance est assurée par :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</w:t>
      </w:r>
      <w:r>
        <w:rPr>
          <w:rFonts w:cs="Arial" w:ascii="Arial" w:hAnsi="Arial"/>
        </w:rPr>
        <w:t>° SIRET et nom de l’établissement principal (</w:t>
      </w:r>
      <w:r>
        <w:rPr>
          <w:rFonts w:cs="Arial" w:ascii="Arial" w:hAnsi="Arial"/>
          <w:i/>
        </w:rPr>
        <w:t>si le compte à créditer est l’établissement principal</w:t>
      </w:r>
      <w:r>
        <w:rPr>
          <w:rFonts w:cs="Arial" w:ascii="Arial" w:hAnsi="Arial"/>
        </w:rPr>
        <w:t>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Wingdings" w:cs="Arial" w:ascii="Arial" w:hAnsi="Arial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104202692"/>
      <w:bookmarkStart w:id="33" w:name="__Fieldmark__16_2104202692"/>
      <w:bookmarkEnd w:id="3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104202692"/>
      <w:bookmarkStart w:id="35" w:name="__Fieldmark__17_2104202692"/>
      <w:bookmarkEnd w:id="3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ccord cadre est conclu une première période allant de sa date de notification jusqu'au 31 décembre et reconductible tacitement dans la limite de quatre (4) fois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périodes contractuelles sont réparties ainsi :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date de notification au 31/12 de l’année 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rnière période contractuel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de l’année N+4 à la date anniversaire de notification</w:t>
            </w:r>
          </w:p>
        </w:tc>
      </w:tr>
    </w:tbl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42-23</w:t>
        </w:r>
      </w:hyperlink>
      <w:r>
        <w:rPr>
          <w:rFonts w:cs="Arial" w:ascii="Arial" w:hAnsi="Arial"/>
          <w:i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</w:rPr>
          <w:t>article R. 2342-12</w:t>
        </w:r>
      </w:hyperlink>
      <w:r>
        <w:rPr>
          <w:rFonts w:cs="Arial" w:ascii="Arial" w:hAnsi="Arial"/>
          <w:i/>
        </w:rPr>
        <w:t xml:space="preserve"> du code de la commande publique)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104202692"/>
      <w:bookmarkStart w:id="37" w:name="__Fieldmark__18_2104202692"/>
      <w:bookmarkEnd w:id="3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104202692"/>
      <w:bookmarkStart w:id="39" w:name="__Fieldmark__19_2104202692"/>
      <w:bookmarkEnd w:id="3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104202692"/>
      <w:bookmarkStart w:id="41" w:name="__Fieldmark__20_2104202692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104202692"/>
      <w:bookmarkStart w:id="43" w:name="__Fieldmark__21_2104202692"/>
      <w:bookmarkEnd w:id="4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104202692"/>
      <w:bookmarkStart w:id="45" w:name="__Fieldmark__22_2104202692"/>
      <w:bookmarkEnd w:id="4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104202692"/>
      <w:bookmarkStart w:id="47" w:name="__Fieldmark__23_2104202692"/>
      <w:bookmarkEnd w:id="4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104202692"/>
      <w:bookmarkStart w:id="49" w:name="__Fieldmark__24_2104202692"/>
      <w:bookmarkEnd w:id="4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104202692"/>
      <w:bookmarkStart w:id="51" w:name="__Fieldmark__25_2104202692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104202692"/>
      <w:bookmarkStart w:id="53" w:name="__Fieldmark__26_2104202692"/>
      <w:bookmarkEnd w:id="53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104202692"/>
      <w:bookmarkStart w:id="55" w:name="__Fieldmark__27_2104202692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Arial" w:hAnsi="Arial"/>
          <w:b w:val="false"/>
          <w:lang w:val="fr-FR"/>
        </w:rPr>
        <w:t>É</w:t>
      </w:r>
      <w:r>
        <w:rPr>
          <w:rFonts w:cs="Arial" w:ascii="Arial" w:hAnsi="Arial"/>
          <w:b w:val="false"/>
        </w:rPr>
        <w:t xml:space="preserve">tat – Ministère </w:t>
      </w:r>
      <w:r>
        <w:rPr>
          <w:rFonts w:cs="Arial" w:ascii="Arial" w:hAnsi="Arial"/>
          <w:b w:val="false"/>
          <w:lang w:val="fr-FR"/>
        </w:rPr>
        <w:t>des Armées et des Anciens Combattants</w:t>
      </w:r>
      <w:r>
        <w:rPr>
          <w:rFonts w:cs="Arial" w:ascii="Arial" w:hAnsi="Arial"/>
          <w:b w:val="false"/>
        </w:rPr>
        <w:t xml:space="preserve"> – Commandement </w:t>
      </w:r>
      <w:r>
        <w:rPr>
          <w:rFonts w:cs="Arial" w:ascii="Arial" w:hAnsi="Arial"/>
          <w:b w:val="false"/>
          <w:lang w:val="fr-FR"/>
        </w:rPr>
        <w:t>S</w:t>
      </w:r>
      <w:r>
        <w:rPr>
          <w:rFonts w:cs="Arial" w:ascii="Arial" w:hAnsi="Arial"/>
          <w:b w:val="false"/>
        </w:rPr>
        <w:t>upérieur des Forces Armées aux Antille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(DID FdF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B.P. 614 – Morne Desaix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7261  Fort-de-France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ingénieur en chef de 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classe Marc NICAIS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irecteur de la Direction d’Infrastructure de la Défense de Fort-de-Franc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ingénieur Principal Boris MARIOTTE,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 de la division administration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rne Desaix – BP 614 – 97261 Fort-de-Franc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 : 0596 39 52 63 -  email : </w:t>
      </w:r>
      <w:hyperlink r:id="rId10">
        <w:r>
          <w:rPr>
            <w:rStyle w:val="InternetLink"/>
            <w:rFonts w:cs="Arial" w:ascii="Arial" w:hAnsi="Arial"/>
          </w:rPr>
          <w:t>didfdf-divadm.contact.fct@def.gouv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service exécutant (SE) :</w:t>
      </w:r>
    </w:p>
    <w:p>
      <w:pPr>
        <w:pStyle w:val="Fcase2metab"/>
        <w:rPr/>
      </w:pPr>
      <w:r>
        <w:rPr>
          <w:rFonts w:cs="Arial" w:ascii="Arial" w:hAnsi="Arial"/>
        </w:rPr>
        <w:t xml:space="preserve">Le directeur du commissariat d'outre-mer (DICOM) aux Antilles </w:t>
      </w:r>
    </w:p>
    <w:p>
      <w:pPr>
        <w:pStyle w:val="Fcase2met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e Desaix - BP 612 – 97261 Fort-de-France cede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comptable assigna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Direction régionale des finances publiques (DRFIP) de la Martiniqu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 xml:space="preserve">Jardin Desclieux.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97200 Fort-de-Franc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FORT-de-FRANCE, </w:t>
      </w:r>
    </w:p>
    <w:p>
      <w:pPr>
        <w:pStyle w:val="Normal"/>
        <w:tabs>
          <w:tab w:val="clear" w:pos="567"/>
          <w:tab w:val="left" w:pos="524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>Signatur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  <w:i/>
            </w:rPr>
            <w:t xml:space="preserve"> </w:t>
          </w:r>
          <w:r>
            <w:rPr>
              <w:rFonts w:cs="Arial" w:ascii="Arial" w:hAnsi="Arial"/>
              <w:b/>
              <w:i/>
            </w:rPr>
            <w:t>25-004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  <w:footnote w:id="5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6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Retraitcorpsdetexte2Car">
    <w:name w:val="Retrait corps de texte 2 Car"/>
    <w:qFormat/>
    <w:rPr>
      <w:rFonts w:ascii="Univers;Arial" w:hAnsi="Univers;Arial" w:cs="Univers;Arial"/>
      <w:lang w:eastAsia="zh-CN"/>
    </w:rPr>
  </w:style>
  <w:style w:type="character" w:styleId="Retraitcorpsdetexte2Car1">
    <w:name w:val="Retrait corps de texte 2 Car1"/>
    <w:qFormat/>
    <w:rPr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basdepageCar">
    <w:name w:val="Note de bas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Paragraphe">
    <w:name w:val="Paragraphe"/>
    <w:basedOn w:val="Normal"/>
    <w:qFormat/>
    <w:pPr>
      <w:spacing w:before="120" w:after="0"/>
    </w:pPr>
    <w:rPr>
      <w:rFonts w:ascii="Arial" w:hAnsi="Arial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yperlink" Target="mailto:didfdf-divadm.contact.fct@def.gouv.fr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0:49:00Z</dcterms:created>
  <dc:creator>francois</dc:creator>
  <dc:description/>
  <cp:keywords/>
  <dc:language>en-US</dc:language>
  <cp:lastModifiedBy>CHENET Dany TSEF 2CL</cp:lastModifiedBy>
  <cp:lastPrinted>2024-06-05T08:11:00Z</cp:lastPrinted>
  <dcterms:modified xsi:type="dcterms:W3CDTF">2025-11-06T13:24:00Z</dcterms:modified>
  <cp:revision>6</cp:revision>
  <dc:subject/>
  <dc:title>_Modèle recommandé : le service peut l’adapter le cas échéant_DC1_</dc:title>
</cp:coreProperties>
</file>